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ециально для: КРИЛ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ждение игры: «Наследие предков».</w:t>
      </w:r>
    </w:p>
    <w:p>
      <w:pPr>
        <w:pStyle w:val="Normal"/>
        <w:rPr/>
      </w:pPr>
      <w:r>
        <w:rPr/>
        <w:t xml:space="preserve">Игра является линейной игрой-рассказом. Для того, чтобы двигаться в верном направлении и не проигрывать, необходимо делать правильный выбор с точки зрения человечности и добра. </w:t>
      </w:r>
    </w:p>
    <w:p>
      <w:pPr>
        <w:pStyle w:val="Normal"/>
        <w:rPr/>
      </w:pPr>
      <w:r>
        <w:rPr/>
        <w:t xml:space="preserve">Настройки звука, при первом запуске выставлены автоматически, но рекомендуется громкость подобрать на свой вкус, в формате (фоновая музыка – тише, звуки – громче). Полного отключения музыки и звуков – не предусмотрено, так как музыкальная и звуковая составляющая является атмосферной частью данной игры. В игре присутствует сохранение, поэтому в критических ситуациях – сохраняйтесь! </w:t>
      </w:r>
    </w:p>
    <w:p>
      <w:pPr>
        <w:pStyle w:val="Normal"/>
        <w:rPr/>
      </w:pPr>
      <w:r>
        <w:rPr/>
        <w:t>В игре присутствуют сцены насилия. Если у вас есть проблемы с восприятием – рекомендуется воздержаться от прохождения игры. Так же не рекомендуется играть лицам не достигшим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>Приятного прохождения!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56565" cy="491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/>
      </w:pPr>
      <w:r>
        <w:rPr>
          <w:i/>
          <w:sz w:val="16"/>
          <w:szCs w:val="16"/>
          <w:lang w:val="en-US"/>
        </w:rPr>
        <w:t>©ViktorRP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3:31:00Z</dcterms:created>
  <dc:creator>JAGUAR</dc:creator>
  <dc:description/>
  <dc:language>en-US</dc:language>
  <cp:lastModifiedBy>JAGUAR</cp:lastModifiedBy>
  <dcterms:modified xsi:type="dcterms:W3CDTF">2015-11-18T23:31:00Z</dcterms:modified>
  <cp:revision>2</cp:revision>
  <dc:subject/>
  <dc:title/>
</cp:coreProperties>
</file>