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rPr>
          <w:sz w:val="26"/>
          <w:szCs w:val="26"/>
        </w:rPr>
      </w:pPr>
      <w:r>
        <w:rPr>
          <w:rStyle w:val="Bodytext"/>
          <w:b/>
          <w:bCs/>
          <w:sz w:val="26"/>
          <w:szCs w:val="26"/>
        </w:rPr>
        <w:t xml:space="preserve">О «мощности» русского языка (словарь-справочник системы </w:t>
      </w:r>
      <w:r>
        <w:rPr>
          <w:b/>
          <w:bCs/>
          <w:sz w:val="26"/>
          <w:szCs w:val="26"/>
        </w:rPr>
        <w:t>ASIS</w:t>
      </w:r>
      <w:r>
        <w:rPr>
          <w:b/>
          <w:bCs/>
          <w:sz w:val="26"/>
          <w:szCs w:val="26"/>
          <w:vertAlign w:val="superscript"/>
        </w:rPr>
        <w:t>®</w:t>
      </w:r>
      <w:r>
        <w:rPr>
          <w:sz w:val="26"/>
          <w:szCs w:val="26"/>
        </w:rPr>
        <w:t>).</w:t>
      </w:r>
    </w:p>
    <w:p>
      <w:pPr>
        <w:pStyle w:val="Normal"/>
        <w:spacing w:before="0" w:after="270"/>
        <w:rPr>
          <w:sz w:val="26"/>
          <w:szCs w:val="26"/>
        </w:rPr>
      </w:pPr>
      <w:r>
        <w:rPr>
          <w:sz w:val="26"/>
          <w:szCs w:val="26"/>
        </w:rPr>
        <w:t xml:space="preserve">Тришин Виталий Николаевич </w:t>
        <w:br/>
        <w:t>Председатель Совета директоров компании  “ОКП”, г. Москва (</w:t>
      </w:r>
      <w:hyperlink r:id="rId2">
        <w:r>
          <w:rPr>
            <w:rStyle w:val="InternetLink"/>
            <w:color w:val="000000"/>
            <w:sz w:val="26"/>
            <w:szCs w:val="26"/>
          </w:rPr>
          <w:t>http://www.</w:t>
        </w:r>
        <w:r>
          <w:rPr>
            <w:rStyle w:val="InternetLink"/>
            <w:color w:val="000000"/>
            <w:sz w:val="26"/>
            <w:szCs w:val="26"/>
            <w:lang w:val="en-US"/>
          </w:rPr>
          <w:t>trishin</w:t>
        </w:r>
        <w:r>
          <w:rPr>
            <w:rStyle w:val="InternetLink"/>
            <w:color w:val="000000"/>
            <w:sz w:val="26"/>
            <w:szCs w:val="26"/>
          </w:rPr>
          <w:t>.ru</w:t>
        </w:r>
      </w:hyperlink>
      <w:r>
        <w:rPr>
          <w:sz w:val="26"/>
          <w:szCs w:val="26"/>
        </w:rPr>
        <w:t>), кандидат физико-математических наук.</w:t>
      </w:r>
    </w:p>
    <w:p>
      <w:pPr>
        <w:pStyle w:val="Normal"/>
        <w:rPr>
          <w:b/>
          <w:b/>
          <w:sz w:val="26"/>
          <w:szCs w:val="26"/>
        </w:rPr>
      </w:pPr>
      <w:r>
        <w:rPr>
          <w:b/>
          <w:sz w:val="26"/>
          <w:szCs w:val="26"/>
        </w:rPr>
      </w:r>
    </w:p>
    <w:p>
      <w:pPr>
        <w:pStyle w:val="Normal"/>
        <w:rPr>
          <w:b/>
          <w:b/>
          <w:sz w:val="26"/>
          <w:szCs w:val="26"/>
        </w:rPr>
      </w:pPr>
      <w:r>
        <w:rPr>
          <w:b/>
          <w:sz w:val="26"/>
          <w:szCs w:val="26"/>
        </w:rPr>
        <w:t xml:space="preserve">Вступление. </w:t>
      </w:r>
    </w:p>
    <w:p>
      <w:pPr>
        <w:pStyle w:val="Normal"/>
        <w:rPr>
          <w:b/>
          <w:b/>
          <w:sz w:val="26"/>
          <w:szCs w:val="26"/>
        </w:rPr>
      </w:pPr>
      <w:r>
        <w:rPr>
          <w:b/>
          <w:sz w:val="26"/>
          <w:szCs w:val="26"/>
        </w:rPr>
      </w:r>
    </w:p>
    <w:p>
      <w:pPr>
        <w:pStyle w:val="Normal"/>
        <w:jc w:val="both"/>
        <w:rPr>
          <w:sz w:val="26"/>
          <w:szCs w:val="26"/>
        </w:rPr>
      </w:pPr>
      <w:r>
        <w:rPr>
          <w:sz w:val="26"/>
          <w:szCs w:val="26"/>
        </w:rPr>
        <w:t>Электронный синонимический словарь-справочник первоначально разрабатывался с 1994 года как часть к</w:t>
      </w:r>
      <w:r>
        <w:rPr>
          <w:bCs/>
          <w:sz w:val="26"/>
          <w:szCs w:val="26"/>
        </w:rPr>
        <w:t xml:space="preserve">омпьютерной системы помощи оценщику и аудитору </w:t>
      </w:r>
      <w:r>
        <w:rPr>
          <w:b/>
          <w:bCs/>
          <w:sz w:val="26"/>
          <w:szCs w:val="26"/>
        </w:rPr>
        <w:t>ASIS</w:t>
      </w:r>
      <w:r>
        <w:rPr>
          <w:b/>
          <w:bCs/>
          <w:sz w:val="26"/>
          <w:szCs w:val="26"/>
          <w:vertAlign w:val="superscript"/>
        </w:rPr>
        <w:t>®</w:t>
      </w:r>
      <w:r>
        <w:rPr>
          <w:sz w:val="26"/>
          <w:szCs w:val="26"/>
        </w:rPr>
        <w:t xml:space="preserve"> для быстрого поиска с высокой точностью аналогов для оцениваемых машин и оборудования в базах данных системы, а также для правильной их кодификации.</w:t>
      </w:r>
    </w:p>
    <w:p>
      <w:pPr>
        <w:pStyle w:val="Normal"/>
        <w:jc w:val="both"/>
        <w:rPr>
          <w:sz w:val="26"/>
          <w:szCs w:val="26"/>
        </w:rPr>
      </w:pPr>
      <w:r>
        <w:rPr>
          <w:sz w:val="26"/>
          <w:szCs w:val="26"/>
        </w:rPr>
        <w:t xml:space="preserve">В процессе развития словарь приобрел самостоятельное значение и в настоящее время бесплатно распространяется отдельно от системы </w:t>
      </w:r>
      <w:r>
        <w:rPr>
          <w:b/>
          <w:bCs/>
          <w:sz w:val="26"/>
          <w:szCs w:val="26"/>
        </w:rPr>
        <w:t>ASIS</w:t>
      </w:r>
      <w:r>
        <w:rPr>
          <w:b/>
          <w:bCs/>
          <w:sz w:val="26"/>
          <w:szCs w:val="26"/>
          <w:vertAlign w:val="superscript"/>
        </w:rPr>
        <w:t>®</w:t>
      </w:r>
      <w:r>
        <w:rPr>
          <w:sz w:val="26"/>
          <w:szCs w:val="26"/>
        </w:rPr>
        <w:t xml:space="preserve"> с сайта компании “ОКП”. В месяц его скачивают с сайта приблизительно 800 человек практически со всех стран мира. В</w:t>
      </w:r>
      <w:r>
        <w:rPr>
          <w:b/>
          <w:bCs/>
          <w:sz w:val="26"/>
          <w:szCs w:val="26"/>
        </w:rPr>
        <w:t xml:space="preserve"> </w:t>
      </w:r>
      <w:r>
        <w:rPr>
          <w:bCs/>
          <w:sz w:val="26"/>
          <w:szCs w:val="26"/>
        </w:rPr>
        <w:t>помещенной на сайте версии 6.0 (130 декабря 2010 г.) словаря-справочника содержится 376 тыс. слов и выражений, из которых 301 тыс. снабжены синонимами, квазисинонимами, поясняющими словами (сходными по смыслу выражениями). Всего синонимов (поясняющих слов) около 1547 тыс.</w:t>
      </w:r>
    </w:p>
    <w:p>
      <w:pPr>
        <w:pStyle w:val="Style16"/>
        <w:spacing w:before="0" w:after="0"/>
        <w:jc w:val="both"/>
        <w:rPr/>
      </w:pPr>
      <w:r>
        <w:rPr>
          <w:sz w:val="26"/>
          <w:szCs w:val="26"/>
        </w:rPr>
        <w:t>Словарная база включает слова не только технического содержания. Более пятнадцати лет она пополнялась словами из словарей и справочников по всем отраслям знаний: от астрономии до японской живописи. При составлении словаря были использованы изданные словари: орфографические, синонимические, фразеологических синонимов, толковые, церковно-славянских слов, иностранных слов, арго (кроме заведомо ненормативной лексики) и т.п. Кроме того, для пополнения словаря активно использовались газеты, журналы, Интернет, так как даже в самых крупных печатных словарях отсутствуют тысячи широко распространенных в быту и прессе современных слов, например, госучастие, эсэмэска, моногород, спецлаборатория, промпроизводство, медсправка, педколледж, зоопарикмахер, внеоборотный, внеофисный, предшкольный, межкорпоративный, самораспаковывающийся, кибертерроризм, погранслужба, госсимволика, штрафстоянка (1 млн. ссылок в Яндексе), автоэксперт (27 млн. ссылок в Яндексе) и т.д. В данном словаре имеется 215 слов, начинающихся с «нано», а в новом Большом академическом словаре таких слов имеется всего 13. Основной пласт слов академических словарей занимают, как правило, слова и отрывки с соответствующими словами из произведений русских писателей 19-20 веков А.И. Герцена, Н.П. Огарева, А.Ф. Писемского, В.Г. Белинского, Н.Г. Чернышевского, Ф.М. Достоевского, М.Е. Салтыкова-Щедрина, Н.В. Гоголя, А.М. Горького и многих других, которые считались классиками в работах советских литературоведов. Устаревшие и редкие слова из академических словарей в словаре-справочнике имеются.</w:t>
      </w:r>
    </w:p>
    <w:p>
      <w:pPr>
        <w:pStyle w:val="Normal"/>
        <w:tabs>
          <w:tab w:val="clear" w:pos="708"/>
          <w:tab w:val="left" w:pos="684" w:leader="none"/>
        </w:tabs>
        <w:ind w:firstLine="21"/>
        <w:rPr>
          <w:rStyle w:val="Bodytext"/>
          <w:b/>
          <w:b/>
          <w:bCs/>
          <w:sz w:val="26"/>
          <w:szCs w:val="26"/>
        </w:rPr>
      </w:pPr>
      <w:r>
        <w:rPr>
          <w:sz w:val="26"/>
          <w:szCs w:val="26"/>
        </w:rPr>
        <w:t xml:space="preserve">В раскрытом виде электронный словарь занимает 102 Мб.   </w:t>
        <w:br/>
        <w:t xml:space="preserve">Автор словаря награжден за его создание несколькими общественными наградами. </w:t>
      </w:r>
      <w:r>
        <w:rPr>
          <w:b/>
          <w:bCs/>
          <w:sz w:val="26"/>
          <w:szCs w:val="26"/>
        </w:rPr>
        <w:t xml:space="preserve">   </w:t>
        <w:br/>
        <w:t xml:space="preserve">1. </w:t>
      </w:r>
      <w:r>
        <w:rPr>
          <w:rStyle w:val="Bodytext"/>
          <w:b/>
          <w:bCs/>
          <w:sz w:val="26"/>
          <w:szCs w:val="26"/>
        </w:rPr>
        <w:t xml:space="preserve">Назначение словаря. </w:t>
      </w:r>
    </w:p>
    <w:p>
      <w:pPr>
        <w:pStyle w:val="Normal"/>
        <w:tabs>
          <w:tab w:val="clear" w:pos="708"/>
          <w:tab w:val="left" w:pos="684" w:leader="none"/>
        </w:tabs>
        <w:ind w:right="96" w:hanging="0"/>
        <w:jc w:val="both"/>
        <w:rPr>
          <w:rStyle w:val="Bodytext"/>
          <w:b/>
          <w:b/>
          <w:bCs/>
          <w:sz w:val="26"/>
          <w:szCs w:val="26"/>
        </w:rPr>
      </w:pPr>
      <w:r>
        <w:rPr/>
      </w:r>
    </w:p>
    <w:p>
      <w:pPr>
        <w:pStyle w:val="Normal"/>
        <w:tabs>
          <w:tab w:val="clear" w:pos="708"/>
          <w:tab w:val="left" w:pos="684" w:leader="none"/>
        </w:tabs>
        <w:ind w:right="96" w:hanging="0"/>
        <w:jc w:val="both"/>
        <w:rPr/>
      </w:pPr>
      <w:r>
        <w:rPr>
          <w:sz w:val="26"/>
          <w:szCs w:val="26"/>
        </w:rPr>
        <w:t xml:space="preserve">Предлагаемый электронный словарь многофункционален.  </w:t>
        <w:br/>
        <w:t>Он может быть использован как орфографический словарь русского языка для проверки правильности написания слов, особенно при составлении документов с использованием сложных и редко встречающихся специальных терминов. Как словарь синонимов и поясняющих слов он может использоваться при поиске близких по смыслу слов и выполнять функции толкового словаря при определении значений незнакомых слов. Словарь может служить инструментом для филологических наблюдений и исследований языка благодаря развитой системе запросов по разным признакам слова (по значению, составу, синонимии и т.д.). Могут им пользоваться как справочником и специалисты по всевозможным отраслям знаний для поиска нужной информации. В словарях и справочниках книжного вида слова упорядочены по алфавиту, и если вы не помните точно, как оформлено нужное слово, то приходится просматривать сплошь весь словарь или справочник. В электронном же словаре можно искать искомое слово по обобщенному понятию; например, запрос (в версии 6.0) по слову "рыба" выдаст в алфавитном порядке список из 711 названий различных рыб, по слову "растение" - 4110, "гриб" – 352, "столица" - 274 названия существующих и бывших столиц, "минерал" - 5596, "взрывчатка" - 229, "богиня" - 345, милиционер - 56, "быстро" - 221, "умный" - 90, "глупый" - 189, "хороший" - 249, "плохой" - 252, "избивший" (избить) - 230, “трезвый” - 28, "выпивший" (выпить) - 326, "пьяный" - 283 (американский президент Бенджамин Франклин собрал около 200 синонимов слова "пьяный" (англ. Drunk)), и т.д.</w:t>
      </w:r>
    </w:p>
    <w:p>
      <w:pPr>
        <w:pStyle w:val="Normal"/>
        <w:tabs>
          <w:tab w:val="clear" w:pos="708"/>
          <w:tab w:val="left" w:pos="684" w:leader="none"/>
        </w:tabs>
        <w:spacing w:before="0" w:after="270"/>
        <w:ind w:right="99" w:firstLine="21"/>
        <w:rPr>
          <w:sz w:val="26"/>
          <w:szCs w:val="26"/>
        </w:rPr>
      </w:pPr>
      <w:r>
        <w:rPr>
          <w:sz w:val="26"/>
          <w:szCs w:val="26"/>
        </w:rPr>
        <w:t xml:space="preserve">Такое большое количество синонимов обусловлено двумя причинами: </w:t>
        <w:br/>
        <w:t xml:space="preserve">1. В различных словарях синонимов словарные статьи к одному и тому же слову значительно отличаются, и, по сути, они дополняют друг друга. А поскольку в электронный словарь включены слова с синонимами практически из всех известных словарей, то в данном словаре пользователь получает их объединенный вариант. </w:t>
        <w:br/>
        <w:t xml:space="preserve">2. Механизм перекрестных ссылок, реализованный в словаре, резко увеличивает число синонимов к словам. Поясним на примере. В словарях арго одним из синонимов к слову “оттянувшийся” обычно указывают слово “отдохнувший”, но отдельной словарной статьи со словом “отдохнувший” в словарях арго нет. Более того, ни в одном синонимическом словаре среди синонимов к слову “отдохнувший” мы не нашли слова “оттянувшийся”. Другие примеры: “схлестнувшийся” – повздоривший, “сдавший” – “выдавший”, “сдвинутый” – “ненормальный”, “содравший” – “укравший”, “убойный” – “замечательный” и т.д. Электронный словарь устанавливает все возможные соответствия. </w:t>
      </w:r>
    </w:p>
    <w:p>
      <w:pPr>
        <w:pStyle w:val="Normal"/>
        <w:tabs>
          <w:tab w:val="clear" w:pos="708"/>
          <w:tab w:val="left" w:pos="684" w:leader="none"/>
        </w:tabs>
        <w:spacing w:before="0" w:after="270"/>
        <w:ind w:right="99" w:firstLine="21"/>
        <w:rPr>
          <w:sz w:val="26"/>
          <w:szCs w:val="26"/>
        </w:rPr>
      </w:pPr>
      <w:r>
        <w:rPr>
          <w:sz w:val="26"/>
          <w:szCs w:val="26"/>
        </w:rPr>
        <w:t>То есть синонимами в словаре могут быть не только слова и словосочетания современного общеупотребительного языка, но и устаревшие слова, просторечные, жаргонные, областные, слова профессиональной речи и т.п.</w:t>
      </w:r>
    </w:p>
    <w:p>
      <w:pPr>
        <w:pStyle w:val="Normal"/>
        <w:tabs>
          <w:tab w:val="clear" w:pos="708"/>
          <w:tab w:val="left" w:pos="684" w:leader="none"/>
        </w:tabs>
        <w:spacing w:before="0" w:after="270"/>
        <w:ind w:right="99" w:hanging="0"/>
        <w:rPr>
          <w:sz w:val="26"/>
          <w:szCs w:val="26"/>
          <w:highlight w:val="green"/>
        </w:rPr>
      </w:pPr>
      <w:r>
        <w:rPr>
          <w:sz w:val="26"/>
          <w:szCs w:val="26"/>
        </w:rPr>
        <w:t xml:space="preserve">Данный словарь имеет несколько особенностей. </w:t>
        <w:br/>
        <w:t xml:space="preserve">Отнесение слова в словаре к какой-либо лексико-грамматической категории (части речи) чисто условно, что объясняется прикладным характером словаря. (К примеру, причастия и прилагательные отнесены к одной и той же части речи "прилагательное", а наречия и деепричастия отнесены к части речи "наречие". Если слово может выступать в роли разных частей речи (омоформы), то оно отнесено к той, в форме которой наиболее часто встречается. Фразеологические и синтаксические синонимы, не определяемые вообще морфологически (как словосочетания), мы приписывали к части речи того слова, к которому эти фразеологические и синтаксические синонимы привязаны. </w:t>
        <w:br/>
        <w:t>В словах специально-технического лексикона буква "Ё" заменена на букву "Е", в обрабатываемых системой ASIS® материалах буква "Ё" также заменена на букву "Е", поэтому в таких словах эта замена в словаре-справочнике также сделана. В последних версиях словаря-справочника слова с буквой "Ё" имеются, а единственным синонимом к ним служат такие же слова с заменой буквы "Ё" на букву "Е". Всего слов с буквой "Ё" в словаре имеется 9849, в основном, из словаря В.Т.Чумакова.</w:t>
      </w:r>
    </w:p>
    <w:p>
      <w:pPr>
        <w:pStyle w:val="Normal"/>
        <w:spacing w:before="0" w:after="270"/>
        <w:rPr>
          <w:rStyle w:val="Bodytext"/>
          <w:b/>
          <w:b/>
          <w:bCs/>
          <w:sz w:val="26"/>
          <w:szCs w:val="26"/>
        </w:rPr>
      </w:pPr>
      <w:r>
        <w:rPr>
          <w:sz w:val="26"/>
          <w:szCs w:val="26"/>
        </w:rPr>
        <w:t xml:space="preserve">Во всех словах вместо прописных букв используются строчные буквы.  </w:t>
        <w:br/>
        <w:t xml:space="preserve">Нет знаков ударений в словах. Отсутствуют примечания типа: устарелое, просторечное, областное и т.п. Частично уточнена орфография касательно бесов, поврежденная в 1918 году: а именно, наряду со словами бесчестный, бестолковый, бессовестный и т.п. введены в словарь и слова безчестный, безтолковый, безсовестный и т.п. Глаголы представлены не в одной нейтральной форме (как это часто делается во многих словарях), а сразу в четырех наиболее часто используемых формах. Но устарелые, просторечные, жаргонные глаголы – только в одной.  </w:t>
        <w:br/>
        <w:t xml:space="preserve">Перечисленные особенности возникли из специфики и целевого назначение данного словаря, а именно - распознавание близких по смыслу именных словосочетаний в прикладной компьютерной системе </w:t>
      </w:r>
      <w:r>
        <w:rPr>
          <w:b/>
          <w:bCs/>
          <w:sz w:val="26"/>
          <w:szCs w:val="26"/>
        </w:rPr>
        <w:t>ASIS</w:t>
      </w:r>
      <w:r>
        <w:rPr>
          <w:b/>
          <w:bCs/>
          <w:sz w:val="26"/>
          <w:szCs w:val="26"/>
          <w:vertAlign w:val="superscript"/>
        </w:rPr>
        <w:t>®</w:t>
      </w:r>
      <w:r>
        <w:rPr>
          <w:sz w:val="26"/>
          <w:szCs w:val="26"/>
        </w:rPr>
        <w:t xml:space="preserve">. На использование словаря в практической работе с текстами и документами отмеченные особенности не влияют.  </w:t>
        <w:br/>
        <w:t xml:space="preserve">Понятие “синоним” мы используем в расширенном смысле. Нас интересует в первую очередь, являются ли взаимозаменяемыми конкретные слова в именных словосочетаниях (с сохранением хотя бы частично их смысла) или нет. Иначе говоря, улучшит ли установление синонимической связи между двумя конкретными словами качество распознавания смысла именных словосочетаний или нет при компьютерной обработке словосочетаний. А является ли данное слово точным синонимом другого слова или только смежно ему по смыслу (то, о чем часто спорят филологи) нас интересует во вторую очередь.  </w:t>
        <w:br/>
        <w:t xml:space="preserve">Данный словарь вместе с алгоритмом поиска может быть встроен нами и в другие компьютерные системы. </w:t>
        <w:br/>
        <w:br/>
      </w:r>
      <w:r>
        <w:rPr>
          <w:rStyle w:val="Bodytext"/>
          <w:b/>
          <w:bCs/>
          <w:sz w:val="26"/>
          <w:szCs w:val="26"/>
        </w:rPr>
        <w:t xml:space="preserve">2. Устройство словаря.  </w:t>
      </w:r>
    </w:p>
    <w:p>
      <w:pPr>
        <w:pStyle w:val="Normal"/>
        <w:rPr>
          <w:rStyle w:val="Bodytext"/>
          <w:bCs/>
          <w:sz w:val="26"/>
          <w:szCs w:val="26"/>
        </w:rPr>
      </w:pPr>
      <w:r>
        <w:rPr>
          <w:rStyle w:val="Bodytext"/>
          <w:bCs/>
          <w:sz w:val="26"/>
          <w:szCs w:val="26"/>
        </w:rPr>
        <w:t xml:space="preserve">Экран компьютера разделен на две части (панели), размеры которых можно регулировать с помощью мыши. </w:t>
      </w:r>
    </w:p>
    <w:p>
      <w:pPr>
        <w:pStyle w:val="Normal"/>
        <w:rPr/>
      </w:pPr>
      <w:r>
        <w:rPr>
          <w:rStyle w:val="Bodytext"/>
          <w:bCs/>
          <w:sz w:val="26"/>
          <w:szCs w:val="26"/>
        </w:rPr>
        <w:t xml:space="preserve">На экране слева помещены слова в порядке алфавита вместе с указанием части речи и числа синонимов. Справа в порядке алфавита перечислены синонимы к тому слову на левой панели, на котором стоит курсор. К словам-синонимам на правой панели также указаны части речи и число синонимов. </w:t>
      </w:r>
    </w:p>
    <w:p>
      <w:pPr>
        <w:pStyle w:val="Normal"/>
        <w:spacing w:before="0" w:after="270"/>
        <w:rPr/>
      </w:pPr>
      <w:r>
        <w:rPr>
          <w:sz w:val="26"/>
          <w:szCs w:val="26"/>
        </w:rPr>
        <w:t xml:space="preserve">Добавление синонима (толкования, поясняющего слова) к слову производится в режиме "Добавление синонимов (толкований)", переход в который выполняется нажатием соответствующей кнопки из меню. Добавление синонимов (толкований) к слову может быть произведено двойным щелчком левой клавиши мыши на выбранном слове в словаре. Отмена режима добавления синонимов (толкований) выполняется щелчком левой клавиши мыши на флажке режима добавления синонимов (толкований).  </w:t>
        <w:br/>
        <w:t xml:space="preserve">Любой синоним (поясняющее слово) к конкретному слову имеет, в свою очередь, также синонимы (поясняющие слова). Для их просмотра достаточно в поле "наименование" правой панели сделать двойной клик левой клавишей мыши на выбранном синониме. При этом выбранное слово переходит из правой панели в левую. </w:t>
        <w:br/>
        <w:t>Для удаления синонимов (толкований) нужно выделить слово в списке синонимов (толкований), а затем нажать кнопку со знаком минус из меню.</w:t>
      </w:r>
    </w:p>
    <w:p>
      <w:pPr>
        <w:pStyle w:val="Style16"/>
        <w:tabs>
          <w:tab w:val="clear" w:pos="708"/>
          <w:tab w:val="left" w:pos="684" w:leader="none"/>
        </w:tabs>
        <w:ind w:right="99" w:hanging="0"/>
        <w:rPr>
          <w:b/>
          <w:b/>
        </w:rPr>
      </w:pPr>
      <w:r>
        <w:rPr>
          <w:b/>
        </w:rPr>
        <w:t xml:space="preserve">3. Поиск слов. </w:t>
      </w:r>
    </w:p>
    <w:p>
      <w:pPr>
        <w:pStyle w:val="Style16"/>
        <w:tabs>
          <w:tab w:val="clear" w:pos="708"/>
          <w:tab w:val="left" w:pos="684" w:leader="none"/>
        </w:tabs>
        <w:ind w:right="99" w:hanging="0"/>
        <w:rPr>
          <w:bCs/>
          <w:sz w:val="26"/>
          <w:szCs w:val="26"/>
        </w:rPr>
      </w:pPr>
      <w:r>
        <w:rPr>
          <w:sz w:val="26"/>
          <w:szCs w:val="26"/>
        </w:rPr>
        <w:t xml:space="preserve">Простейший поиск слов выполняется по совпадению начального фрагмента слова с поисковым выражением. По мере заполнения начала слова в окне поиска внизу экрана, слева курсор становится на первое слово с данным началом. Переход к следующему слову производится повторным нажатием кнопки "Найти". Поиск слова выполняется циклически по всему словарю.  </w:t>
        <w:br/>
        <w:t xml:space="preserve">Для получения статистической информации и анализа структуры словарного фонда русского языка в систему добавлена возможность получения выборок по запросам. В качестве параметров запроса используются: "начало слова", “фрагмент слова”, "окончание слова", "часть речи", "количество синонимов (толкований) слова", "количество букв в слове".  Поиск по фрагменту слова или его окончанию производится последовательным просмотром всего словаря. По остальным параметрам поиск выполняется с использованием индексов. Можно осуществлять поиск и по комбинации параметров. Отобранный список выдается на экран, упорядоченным по алфавиту.  </w:t>
        <w:br/>
        <w:t>Примеры. Запрос по фрагменту "вита" (слово "вита" в переводе с латинского означает "жизнь") даст 192 слов, а запрос по окончанию «логия» (от греческого слова «логос» — слово, учение) выдаст список из названий 954 научных и квазинаучных дисциплин, а с окончанием "метрия" (от греческого слова "метрео" – "измеряю") выдаст список из названий 341 дисциплин, в которых что-то меряют.</w:t>
      </w:r>
    </w:p>
    <w:p>
      <w:pPr>
        <w:pStyle w:val="Normal"/>
        <w:rPr>
          <w:b/>
          <w:b/>
          <w:bCs/>
          <w:sz w:val="26"/>
          <w:szCs w:val="26"/>
        </w:rPr>
      </w:pPr>
      <w:r>
        <w:rPr>
          <w:rStyle w:val="Bodytext"/>
          <w:b/>
          <w:bCs/>
          <w:sz w:val="26"/>
          <w:szCs w:val="26"/>
        </w:rPr>
        <w:t xml:space="preserve">4. Дополнительные возможности. </w:t>
      </w:r>
      <w:r>
        <w:rPr>
          <w:b/>
          <w:bCs/>
          <w:sz w:val="26"/>
          <w:szCs w:val="26"/>
        </w:rPr>
        <w:br/>
      </w:r>
    </w:p>
    <w:p>
      <w:pPr>
        <w:pStyle w:val="Normal"/>
        <w:rPr/>
      </w:pPr>
      <w:r>
        <w:rPr>
          <w:sz w:val="26"/>
          <w:szCs w:val="26"/>
        </w:rPr>
        <w:t xml:space="preserve">При нажатии кнопки "Справка" формируются дополнительные данные по всему словарю либо выборке. </w:t>
        <w:br/>
        <w:t xml:space="preserve">Можно расширить словарь, добавив новые слова. После нажатия кнопки "Новое слово" нужно написать вводимое слово и затем выбрать его часть речи. При выборе существительного или прилагательного вы попадете в таблицу выбора образца склонения. Выбрав подходящий тип склонения, новое слово можно записать в словарь. </w:t>
      </w:r>
    </w:p>
    <w:p>
      <w:pPr>
        <w:pStyle w:val="Normal"/>
        <w:rPr>
          <w:b/>
          <w:b/>
          <w:bCs/>
          <w:sz w:val="26"/>
          <w:szCs w:val="26"/>
        </w:rPr>
      </w:pPr>
      <w:r>
        <w:rPr>
          <w:b/>
          <w:bCs/>
          <w:sz w:val="26"/>
          <w:szCs w:val="26"/>
        </w:rPr>
      </w:r>
    </w:p>
    <w:p>
      <w:pPr>
        <w:pStyle w:val="Normal"/>
        <w:rPr>
          <w:rStyle w:val="Bodytext"/>
          <w:b/>
          <w:b/>
          <w:bCs/>
          <w:sz w:val="26"/>
          <w:szCs w:val="26"/>
        </w:rPr>
      </w:pPr>
      <w:r>
        <w:rPr>
          <w:rStyle w:val="Bodytext"/>
          <w:b/>
          <w:bCs/>
          <w:sz w:val="26"/>
          <w:szCs w:val="26"/>
        </w:rPr>
        <w:t xml:space="preserve">5. Алгоритм поиска близких по смыслу наименований объектов в системе </w:t>
      </w:r>
      <w:r>
        <w:rPr>
          <w:b/>
          <w:bCs/>
          <w:sz w:val="26"/>
          <w:szCs w:val="26"/>
        </w:rPr>
        <w:t>ASIS</w:t>
      </w:r>
      <w:r>
        <w:rPr>
          <w:b/>
          <w:bCs/>
          <w:sz w:val="26"/>
          <w:szCs w:val="26"/>
          <w:vertAlign w:val="superscript"/>
        </w:rPr>
        <w:t>®</w:t>
      </w:r>
      <w:r>
        <w:rPr>
          <w:rStyle w:val="Bodytext"/>
          <w:b/>
          <w:bCs/>
          <w:sz w:val="26"/>
          <w:szCs w:val="26"/>
        </w:rPr>
        <w:t xml:space="preserve"> .</w:t>
      </w:r>
    </w:p>
    <w:p>
      <w:pPr>
        <w:pStyle w:val="Normal"/>
        <w:rPr>
          <w:sz w:val="26"/>
          <w:szCs w:val="26"/>
        </w:rPr>
      </w:pPr>
      <w:r>
        <w:rPr>
          <w:rStyle w:val="Bodytext"/>
          <w:b/>
          <w:bCs/>
          <w:sz w:val="26"/>
          <w:szCs w:val="26"/>
        </w:rPr>
        <w:t xml:space="preserve"> </w:t>
      </w:r>
      <w:r>
        <w:rPr>
          <w:b/>
          <w:bCs/>
          <w:sz w:val="26"/>
          <w:szCs w:val="26"/>
        </w:rPr>
        <w:br/>
      </w:r>
      <w:r>
        <w:rPr>
          <w:sz w:val="26"/>
          <w:szCs w:val="26"/>
        </w:rPr>
        <w:t xml:space="preserve">Наименования объектов в системе </w:t>
      </w:r>
      <w:r>
        <w:rPr>
          <w:b/>
          <w:bCs/>
          <w:sz w:val="26"/>
          <w:szCs w:val="26"/>
        </w:rPr>
        <w:t>ASIS</w:t>
      </w:r>
      <w:r>
        <w:rPr>
          <w:b/>
          <w:bCs/>
          <w:sz w:val="26"/>
          <w:szCs w:val="26"/>
          <w:vertAlign w:val="superscript"/>
        </w:rPr>
        <w:t>®</w:t>
      </w:r>
      <w:r>
        <w:rPr>
          <w:sz w:val="26"/>
          <w:szCs w:val="26"/>
        </w:rPr>
        <w:t xml:space="preserve"> представляют собой именные словосочетания, содержащие главное слово и несколько уточняющих слов. Предполагается, что в наименовании всегда есть одно главное слово, которое находится в именительном падеже в единственном или множественном числе. Алгоритм поиска близких по смыслу наименований начинается с выделения главного слова и всех его синонимов. Затем выделяются уточняющие слова и составляются списки их синонимов. Поиск близких по смыслу наименований производится в базе наименований и начинается с выделения всех наименований, имеющих главное слово, совпадающее с главным словом входного наименования или его синонимом. Для каждого из отобранных наименований рассчитывается значение критерия близости. Критерий является суммой экспериментально подобранных весовых коэффициентов для главного и уточняющих слов. Например, главное слово имеет вес 1, синоним главного слова 0.9, уточняющее слово 0.8, синоним уточняющего слова 0.7, а, допустим, наименование марки изделия - 2.5. Все наименования-кандидаты упорядочиваются в порядке убывания значения критерия и в таком виде предлагаются пользователю для окончательного выбора. </w:t>
        <w:br/>
        <w:t xml:space="preserve">В системе </w:t>
      </w:r>
      <w:r>
        <w:rPr>
          <w:b/>
          <w:bCs/>
          <w:sz w:val="26"/>
          <w:szCs w:val="26"/>
        </w:rPr>
        <w:t>ASIS</w:t>
      </w:r>
      <w:r>
        <w:rPr>
          <w:b/>
          <w:bCs/>
          <w:sz w:val="26"/>
          <w:szCs w:val="26"/>
          <w:vertAlign w:val="superscript"/>
        </w:rPr>
        <w:t>®</w:t>
      </w:r>
      <w:r>
        <w:rPr>
          <w:sz w:val="26"/>
          <w:szCs w:val="26"/>
          <w:vertAlign w:val="superscript"/>
        </w:rPr>
        <w:t xml:space="preserve"> </w:t>
      </w:r>
      <w:r>
        <w:rPr>
          <w:sz w:val="26"/>
          <w:szCs w:val="26"/>
        </w:rPr>
        <w:t xml:space="preserve">поиск близких по смыслу наименований производится в базах аналогов машин и оборудования, а также классификатора основных фондов ОКОФ. </w:t>
        <w:br/>
        <w:t xml:space="preserve">Для ускорения поиска предварительно выполняется разбор всех наименований в каждой базе аналогов. Результаты этого разбора хранятся в специальных файлах и содержат не сами слова, а их коды в виде ссылок на записи словаря слов системы </w:t>
      </w:r>
      <w:r>
        <w:rPr>
          <w:b/>
          <w:bCs/>
          <w:sz w:val="26"/>
          <w:szCs w:val="26"/>
        </w:rPr>
        <w:t>ASIS</w:t>
      </w:r>
      <w:r>
        <w:rPr>
          <w:b/>
          <w:bCs/>
          <w:sz w:val="26"/>
          <w:szCs w:val="26"/>
          <w:vertAlign w:val="superscript"/>
        </w:rPr>
        <w:t>®</w:t>
      </w:r>
      <w:r>
        <w:rPr>
          <w:sz w:val="26"/>
          <w:szCs w:val="26"/>
        </w:rPr>
        <w:t xml:space="preserve">. Аналогичный файл результатов разбора составляется и для наименований классов классификатора. </w:t>
        <w:br/>
        <w:t xml:space="preserve">Интенсивную работу над словарем-справочником планируется закончить примерно через 2 года. По моим прогнозам в нем будет около 390 тыс. слов и выражений, </w:t>
      </w:r>
      <w:r>
        <w:rPr>
          <w:bCs/>
          <w:sz w:val="26"/>
          <w:szCs w:val="26"/>
        </w:rPr>
        <w:t xml:space="preserve"> из которых примерно 315 тысяч будут снабжены синонимами, квазисинонимами, поясняющими словами (сходными по смыслу выражениями). Всего синонимов (поясняющих слов) будет около 1,575 тыс. По-видимому, эти цифры примерно и характеризуют «мощность» русского языка. Обновление версий словаря на сайте </w:t>
      </w:r>
      <w:hyperlink r:id="rId3">
        <w:r>
          <w:rPr>
            <w:rStyle w:val="InternetLink"/>
            <w:color w:val="000000"/>
            <w:sz w:val="26"/>
            <w:szCs w:val="26"/>
          </w:rPr>
          <w:t>http://www.</w:t>
        </w:r>
        <w:r>
          <w:rPr>
            <w:rStyle w:val="InternetLink"/>
            <w:color w:val="000000"/>
            <w:sz w:val="26"/>
            <w:szCs w:val="26"/>
            <w:lang w:val="en-US"/>
          </w:rPr>
          <w:t>trishin</w:t>
        </w:r>
        <w:r>
          <w:rPr>
            <w:rStyle w:val="InternetLink"/>
            <w:color w:val="000000"/>
            <w:sz w:val="26"/>
            <w:szCs w:val="26"/>
          </w:rPr>
          <w:t>.ru/</w:t>
        </w:r>
      </w:hyperlink>
      <w:r>
        <w:rPr>
          <w:sz w:val="26"/>
          <w:szCs w:val="26"/>
        </w:rPr>
        <w:t xml:space="preserve"> </w:t>
      </w:r>
      <w:r>
        <w:rPr>
          <w:bCs/>
          <w:sz w:val="26"/>
          <w:szCs w:val="26"/>
        </w:rPr>
        <w:t xml:space="preserve">в ближайшие годы планируется производить один раз в полгода, в дальнейшем обновление словаря будет происходить раз в несколько лет. </w:t>
      </w:r>
    </w:p>
    <w:p>
      <w:pPr>
        <w:pStyle w:val="Normal"/>
        <w:rPr>
          <w:sz w:val="26"/>
          <w:szCs w:val="26"/>
        </w:rPr>
      </w:pPr>
      <w:r>
        <w:rPr>
          <w:sz w:val="26"/>
          <w:szCs w:val="26"/>
        </w:rPr>
        <w:br/>
      </w:r>
    </w:p>
    <w:p>
      <w:pPr>
        <w:pStyle w:val="Normal"/>
        <w:rPr/>
      </w:pPr>
      <w:r>
        <w:rPr>
          <w:b/>
          <w:sz w:val="26"/>
          <w:szCs w:val="26"/>
        </w:rPr>
        <w:t>6.  Публикации о словаре.</w:t>
      </w:r>
    </w:p>
    <w:p>
      <w:pPr>
        <w:pStyle w:val="Normal"/>
        <w:rPr>
          <w:b/>
          <w:b/>
          <w:sz w:val="26"/>
          <w:szCs w:val="26"/>
        </w:rPr>
      </w:pPr>
      <w:r>
        <w:rPr>
          <w:b/>
          <w:sz w:val="26"/>
          <w:szCs w:val="26"/>
        </w:rPr>
        <w:t xml:space="preserve"> </w:t>
      </w:r>
    </w:p>
    <w:p>
      <w:pPr>
        <w:pStyle w:val="Normal"/>
        <w:numPr>
          <w:ilvl w:val="0"/>
          <w:numId w:val="1"/>
        </w:numPr>
        <w:rPr>
          <w:sz w:val="26"/>
          <w:szCs w:val="26"/>
        </w:rPr>
      </w:pPr>
      <w:r>
        <w:rPr>
          <w:sz w:val="26"/>
          <w:szCs w:val="26"/>
        </w:rPr>
        <w:t xml:space="preserve">Л.Бачалаева "Словарь тянет на Гинесса", газета "Жизнь", №104, 13 мая 2004. </w:t>
      </w:r>
    </w:p>
    <w:p>
      <w:pPr>
        <w:pStyle w:val="Normal"/>
        <w:numPr>
          <w:ilvl w:val="0"/>
          <w:numId w:val="1"/>
        </w:numPr>
        <w:rPr>
          <w:sz w:val="26"/>
          <w:szCs w:val="26"/>
        </w:rPr>
      </w:pPr>
      <w:r>
        <w:rPr>
          <w:sz w:val="26"/>
          <w:szCs w:val="26"/>
        </w:rPr>
        <w:t xml:space="preserve">С.Голубицкий "Побочный продукт", компьютерный еженедельник "Компьютерра", №26-27, 2004. </w:t>
      </w:r>
    </w:p>
    <w:p>
      <w:pPr>
        <w:pStyle w:val="Normal"/>
        <w:numPr>
          <w:ilvl w:val="0"/>
          <w:numId w:val="1"/>
        </w:numPr>
        <w:rPr>
          <w:sz w:val="26"/>
          <w:szCs w:val="26"/>
        </w:rPr>
      </w:pPr>
      <w:r>
        <w:rPr>
          <w:sz w:val="26"/>
          <w:szCs w:val="26"/>
        </w:rPr>
        <w:t xml:space="preserve">С.Голубицкий "Морфинг", компьютерный еженедельник "Компьютерра", №29-30, 2004. </w:t>
      </w:r>
    </w:p>
    <w:p>
      <w:pPr>
        <w:pStyle w:val="Normal"/>
        <w:numPr>
          <w:ilvl w:val="0"/>
          <w:numId w:val="1"/>
        </w:numPr>
        <w:rPr>
          <w:sz w:val="26"/>
          <w:szCs w:val="26"/>
        </w:rPr>
      </w:pPr>
      <w:r>
        <w:rPr>
          <w:sz w:val="26"/>
          <w:szCs w:val="26"/>
        </w:rPr>
        <w:t xml:space="preserve">С.Костырко "WWW-обозрение", журнал "Новый мир", №9, 2005. </w:t>
      </w:r>
    </w:p>
    <w:p>
      <w:pPr>
        <w:pStyle w:val="Normal"/>
        <w:numPr>
          <w:ilvl w:val="0"/>
          <w:numId w:val="1"/>
        </w:numPr>
        <w:rPr>
          <w:sz w:val="26"/>
          <w:szCs w:val="26"/>
        </w:rPr>
      </w:pPr>
      <w:r>
        <w:rPr>
          <w:sz w:val="26"/>
          <w:szCs w:val="26"/>
        </w:rPr>
        <w:t>В.Н.Тришин «Электронный словарь-справочник синонимов русского языка системы ASIS» в книге «Владимир Даль в счастливом доме на Пресне», М.: изд-во «Academia», 2010, стр. 158-16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 xml:space="preserve">  </w:t>
        <w:tab/>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1F61D8"/>
      <w:u w:val="single"/>
    </w:rPr>
  </w:style>
  <w:style w:type="character" w:styleId="Bodytext">
    <w:name w:val="bodytext"/>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Maintext">
    <w:name w:val="main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shin.ru/" TargetMode="External"/><Relationship Id="rId3" Type="http://schemas.openxmlformats.org/officeDocument/2006/relationships/hyperlink" Target="http://www.trishi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8:37:00Z</dcterms:created>
  <dc:creator>Стексов</dc:creator>
  <dc:description/>
  <cp:keywords/>
  <dc:language>en-US</dc:language>
  <cp:lastModifiedBy>Admin</cp:lastModifiedBy>
  <cp:lastPrinted>2009-12-16T12:58:00Z</cp:lastPrinted>
  <dcterms:modified xsi:type="dcterms:W3CDTF">2010-11-12T21:52:00Z</dcterms:modified>
  <cp:revision>74</cp:revision>
  <dc:subject/>
  <dc:title>В ОАО «ВИП-Банк»</dc:title>
</cp:coreProperties>
</file>